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УТВЕРЖДЕНО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годовым общим собранием акционером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ОАО «Мурманский рыбокомбинат»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от 28 мая 2010 года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ИЗМЕНЕНИЯ И ДОПОЛНЕН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 Устав открытого акционерного обществ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АО «Мурманский рыбокомбинат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одпункт 15.1.1. пункт 15.1. статья 15 читать в следующей редакции: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В компетенцию Совета директоров Общества входит решение вопросов общего руководства деятельностью  Общества, за исключением вопросов, отнесенных Уставом Общества к исключительной компетенции общего собрания акционеров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Совет директоров Общества вправе самостоятельно принимать  решения сделок, совершаемых в процессе обычной хозяйственной деятельности Общества, стоимость которых составляет не более 25% балансовой  стоимости активов Общества на день принятия решения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одпункт 15.1.2.18. пункт 15.1. статья 15 читать в следующей редакции: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Принятие решений о заключении крупных сделок, связанных с приобретением и отчуждением Обществом имущества, в случае, предусмотренном в Федеральном законе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 xml:space="preserve">По поручению 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общего собрания акционеров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 xml:space="preserve">Генеральный директор 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ОАО«Мурманский рыбокомбинат»                                       М.И. Зуб</w:t>
      </w:r>
    </w:p>
    <w:sectPr>
      <w:type w:val="nextPage"/>
      <w:pgSz w:w="11906" w:h="16838"/>
      <w:pgMar w:left="1134" w:right="4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16:36Z</dcterms:created>
  <dc:creator/>
  <dc:description/>
  <dc:language>en-US</dc:language>
  <cp:lastModifiedBy/>
  <cp:lastPrinted>2010-04-23T11:33:00Z</cp:lastPrinted>
  <dcterms:modified xsi:type="dcterms:W3CDTF">2010-04-28T08:21:55Z</dcterms:modified>
  <cp:revision>3</cp:revision>
  <dc:subject/>
  <dc:title/>
</cp:coreProperties>
</file>